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commendation Requirements for Mr. Balazs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color w:val="FF0000"/>
          <w:u w:val="single"/>
        </w:rPr>
        <w:t>WARNING</w:t>
      </w:r>
      <w:r>
        <w:rPr/>
        <w:t>: Not following these instructions exactly will result in my disappointment, which will lead me to question whether you are responsible enough to be a college student, which will result in a recommendation that isn’t as stellar as it could be.  I write only 20 recommendation letters a year, so if you miss any deadlines or don’t follow instructions, you risk being bumped off the list.  You’ve been warn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FF0000"/>
          <w:u w:val="single"/>
        </w:rPr>
        <w:t>Step 1: ASAP</w:t>
      </w:r>
    </w:p>
    <w:p>
      <w:pPr>
        <w:pStyle w:val="Normal"/>
        <w:ind w:left="360" w:hanging="0"/>
        <w:rPr/>
      </w:pPr>
      <w:r>
        <w:rPr/>
        <w:t>As soon as you have asked me to write your recommendation, and I have agreed, you should email me from the email address you check most frequently to formally request a recommendation.  This will be the record of your request and will add you to the formal list. I will also use it to contact you in the summer and fall to follow u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Step 2: July 10</w:t>
      </w:r>
    </w:p>
    <w:p>
      <w:pPr>
        <w:pStyle w:val="Normal"/>
        <w:ind w:left="360" w:hanging="0"/>
        <w:rPr/>
      </w:pPr>
      <w:r>
        <w:rPr/>
        <w:t xml:space="preserve">Email the following information in an </w:t>
      </w:r>
      <w:r>
        <w:rPr>
          <w:b/>
          <w:u w:val="single"/>
        </w:rPr>
        <w:t>attached word document</w:t>
      </w:r>
      <w:r>
        <w:rPr/>
        <w:t xml:space="preserve">, with your name as the title of the file, no later than </w:t>
      </w:r>
      <w:r>
        <w:rPr>
          <w:b/>
          <w:color w:val="FF0000"/>
          <w:u w:val="single"/>
        </w:rPr>
        <w:t>July 10 (my goal is to have these largely completed before we get busy with another school year (put a reminder on your smartphone so that you don’t jeopardize having me write your recommendation</w:t>
      </w:r>
      <w:r>
        <w:rPr/>
        <w:t>:</w:t>
      </w:r>
    </w:p>
    <w:p>
      <w:pPr>
        <w:pStyle w:val="Normal"/>
        <w:ind w:left="3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ctivities sheet</w:t>
      </w:r>
      <w:r>
        <w:rPr/>
        <w:t xml:space="preserve"> or a </w:t>
      </w:r>
      <w:r>
        <w:rPr>
          <w:b/>
        </w:rPr>
        <w:t>resume</w:t>
      </w:r>
      <w:r>
        <w:rPr/>
        <w:t xml:space="preserve"> so I know how fantastic you are </w:t>
      </w:r>
      <w:r>
        <w:rPr>
          <w:u w:val="single"/>
        </w:rPr>
        <w:t>outside of class.</w:t>
      </w:r>
      <w:r>
        <w:rPr/>
        <w:t xml:space="preserve"> You should include a list of sports you play, extracurricular activities, volunteering, and the things you do outside of class that you are proud of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tailed Responses</w:t>
      </w:r>
      <w:r>
        <w:rPr/>
        <w:t xml:space="preserve"> to the follow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did you do particularly well in my class?  What were some of your strengths?  You should reference </w:t>
      </w:r>
      <w:r>
        <w:rPr>
          <w:u w:val="single"/>
        </w:rPr>
        <w:t>specific essays, projects, skills</w:t>
      </w:r>
      <w:r>
        <w:rPr/>
        <w:t>, etc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are 3 adjectives that you think describe your character, and why? </w:t>
      </w:r>
    </w:p>
    <w:p>
      <w:pPr>
        <w:pStyle w:val="Normal"/>
        <w:numPr>
          <w:ilvl w:val="1"/>
          <w:numId w:val="1"/>
        </w:numPr>
        <w:rPr/>
      </w:pPr>
      <w:r>
        <w:rPr/>
        <w:t>Tell me what you hope to accomplish in college.</w:t>
      </w:r>
    </w:p>
    <w:p>
      <w:pPr>
        <w:pStyle w:val="Normal"/>
        <w:numPr>
          <w:ilvl w:val="1"/>
          <w:numId w:val="1"/>
        </w:numPr>
        <w:rPr/>
      </w:pPr>
      <w:r>
        <w:rPr/>
        <w:t>What did you like best about our class and what did you like least?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 xml:space="preserve">SEE CAVEAT EMPTOR.  </w:t>
      </w:r>
      <w:r>
        <w:rPr>
          <w:b/>
        </w:rPr>
        <w:t>Your last line of your request should state that</w:t>
      </w:r>
      <w:r>
        <w:rPr/>
        <w:t xml:space="preserve"> </w:t>
      </w:r>
      <w:r>
        <w:rPr>
          <w:b/>
          <w:i/>
        </w:rPr>
        <w:t xml:space="preserve">I understand that Mr. Balazs is writing my recommendation based upon his assessment of my work, work ethic and character.  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I__________________________ (write in name) understand that Mr. Balazs has the absolute right to contact the colleges I applied to and withdraw his submitted recommendation letter should he receive information that calls into question my work, work ethic and/or character during the course of my year(s) at DHS.” </w:t>
      </w:r>
    </w:p>
    <w:p>
      <w:pPr>
        <w:pStyle w:val="Normal"/>
        <w:ind w:left="36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left="360" w:hanging="0"/>
        <w:rPr/>
      </w:pPr>
      <w:r>
        <w:rPr>
          <w:b/>
          <w:color w:val="FF0000"/>
          <w:u w:val="single"/>
        </w:rPr>
        <w:t>Step 3: 30 Days Before First Application Due Dat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chools/Due Dates:</w:t>
      </w:r>
      <w:r>
        <w:rPr/>
        <w:t xml:space="preserve"> Email me with your name, the names of the schools to which you are applying, and the </w:t>
      </w:r>
      <w:r>
        <w:rPr>
          <w:b/>
          <w:u w:val="single"/>
        </w:rPr>
        <w:t>due dates for each school</w:t>
      </w:r>
      <w:r>
        <w:rPr/>
        <w:t xml:space="preserve">, starting with the </w:t>
      </w:r>
      <w:r>
        <w:rPr>
          <w:b/>
          <w:i/>
        </w:rPr>
        <w:t>earliest date first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</w:rPr>
        <w:t>Electronic Common Application (ONLINE/PREFERRED):</w:t>
      </w:r>
      <w:r>
        <w:rPr/>
        <w:t xml:space="preserve"> Fill out appropriate info and </w:t>
      </w:r>
      <w:r>
        <w:rPr>
          <w:color w:val="000000"/>
        </w:rPr>
        <w:t xml:space="preserve">send me a request; the electronic common app is the preferred method of submission for me. </w:t>
      </w:r>
    </w:p>
    <w:p>
      <w:pPr>
        <w:pStyle w:val="Normal"/>
        <w:ind w:left="720" w:hanging="0"/>
        <w:rPr/>
      </w:pPr>
      <w:r>
        <w:rPr>
          <w:color w:val="000000"/>
        </w:rPr>
        <w:t>If for some reason you can’t submit online, you will need to submit the following 30 days in advance of the due date…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Envelopes, including postage: write the names and addresses of the schools to which you are applying, and the return address of Darien High School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PAPER Common Application Form “Teacher Evaluation”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You can obtain this form from your guidance counselor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You should fill out the top portion entitled “To the Applicant”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You should fill in the following items titled “To the Teacher”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Secondary School: Darien High School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School Address: 80 High School Lane, Darien, CT, USA, 06820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eacher phone: 203.655.3981 x2205</w:t>
      </w:r>
    </w:p>
    <w:p>
      <w:pPr>
        <w:pStyle w:val="Normal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Teacher email: stbalazs@darienps.or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FF0000"/>
        </w:rPr>
        <w:t xml:space="preserve">CAVEAT EMPTOR (Latin for buyer beware):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If I can’t write a positive recommendation then I wouldn’t write your recommendation letter.  I’m writing your recommendation based upon an honest appraisal of your work, work ethic and character.  Since you will continue to be a student at DHS well after I complete and submit your recommendation it is incumbent upon you to continue to carry yourself in a manner that well maintain my respect.  If I receive information during the course of the year that is inconsistent with my recommendation, I reserve the right to contact the schools I submitted my recommendation letter and request that it be withdrawn.  This right is absolute and not subject to any review-judicial, scholastic or otherwis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lease keep in mind: Once I finish your recommendation letter, I send it to all of your schools at once.  I wish you luck on all of your future endeavors!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30:00Z</dcterms:created>
  <dc:creator>Darien Public Schools</dc:creator>
  <dc:description/>
  <cp:keywords/>
  <dc:language>en-US</dc:language>
  <cp:lastModifiedBy>Balazs, Stephen</cp:lastModifiedBy>
  <cp:lastPrinted>2017-05-25T08:51:00Z</cp:lastPrinted>
  <dcterms:modified xsi:type="dcterms:W3CDTF">2017-05-31T18:10:00Z</dcterms:modified>
  <cp:revision>7</cp:revision>
  <dc:subject/>
  <dc:title>Recommendation Requirements for Mrs</dc:title>
</cp:coreProperties>
</file>